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аю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Глава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январь 2019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3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аранова М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иемов населения в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здравлений от имени главы администрации района с государственными и профессиональными празд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Рождеству и Свя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гармошки: «Играй, гармонь любимая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капустник «Ах, водевиль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амяти «Был город –фро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стрельбе из П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информации для участия во  Всероссийском конкурсе на лучшую организацию  работ  в области условий и охраны труда  «Успех и безопас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О 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 по кладбищам в безвозмездное пользование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специалистами сельхозпредприятий и КФХ по вопросам ярового сева, об итогах финансово-экономической деятельности хозяйств, КФХ за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  <w:p>
            <w:pPr>
              <w:pStyle w:val="Normal"/>
              <w:jc w:val="both"/>
              <w:rPr/>
            </w:pPr>
            <w:r>
              <w:rPr/>
              <w:t>Артюхов А.А. (по согласованию)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зооветспециалистами хозяйств, КФ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Кондрат А.И.</w:t>
            </w:r>
          </w:p>
          <w:p>
            <w:pPr>
              <w:pStyle w:val="Normal"/>
              <w:jc w:val="both"/>
              <w:rPr/>
            </w:pPr>
            <w:r>
              <w:rPr/>
              <w:t>Тужикова В.В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9-01-30T08:54:00Z</dcterms:modified>
  <cp:revision>208</cp:revision>
  <dc:subject/>
  <dc:title>                                                         </dc:title>
</cp:coreProperties>
</file>